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In The Gravelyard</w:t>
      </w:r>
      <w:r>
        <w:rPr>
          <w:rFonts w:cs="Arial" w:ascii="Arial" w:hAnsi="Arial"/>
          <w:b/>
          <w:sz w:val="32"/>
          <w:szCs w:val="32"/>
        </w:rPr>
        <w:t>, Traditional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</w:t>
        <w:tab/>
        <w:t>G</w:t>
        <w:tab/>
        <w:t>C</w:t>
        <w:tab/>
        <w:t>G</w:t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4"/>
          <w:szCs w:val="44"/>
        </w:rPr>
        <w:tab/>
        <w:t>G</w:t>
        <w:tab/>
        <w:t>G</w:t>
        <w:tab/>
        <w:t>C</w:t>
        <w:tab/>
        <w:t>G</w:t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4"/>
          <w:szCs w:val="44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 the gravel yard, with a number for my name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aking little rocks out of big rocks all day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40"/>
          <w:szCs w:val="40"/>
        </w:rPr>
        <w:t>Well, the work is mighty hard in the gravel yard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'll never be a free man, so they sa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arden hear my plea, listen to me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killed a man I caught with my wife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You'd probably done the same, so why am I to blame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ntenced to the rest of my life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In the driven rain with a ball and chain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y hammer rings a low mournful soun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t sings a little song for the ones who done me wrong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Who lie beneath the cold, cold groun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2/8/8 ; 5/30/9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0:28:00Z</dcterms:created>
  <dc:creator>David Horrigan</dc:creator>
  <dc:description/>
  <cp:keywords/>
  <dc:language>en-US</dc:language>
  <cp:lastModifiedBy>David Horrigan</cp:lastModifiedBy>
  <cp:lastPrinted>2008-02-08T20:27:00Z</cp:lastPrinted>
  <dcterms:modified xsi:type="dcterms:W3CDTF">2019-04-09T01:21:00Z</dcterms:modified>
  <cp:revision>19</cp:revision>
  <dc:subject/>
  <dc:title>3/8/03</dc:title>
</cp:coreProperties>
</file>